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81"/>
        <w:gridCol w:w="1681"/>
        <w:gridCol w:w="1681"/>
      </w:tblGrid>
      <w:tr>
        <w:trPr/>
        <w:tc>
          <w:tcPr>
            <w:tcW w:w="5043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200400" cy="190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77" t="-377" r="-377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040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681" w:type="dxa"/>
            <w:tcBorders/>
          </w:tcPr>
          <w:p>
            <w:pPr>
              <w:pStyle w:val="Header"/>
              <w:spacing w:before="0" w:after="120"/>
              <w:jc w:val="center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www.virtuesproject.com/virtueslist.html" \l "assertiveness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assertiveness</w:t>
            </w:r>
            <w:r>
              <w:rPr>
                <w:rStyle w:val="InternetLink"/>
              </w:rPr>
              <w:fldChar w:fldCharType="end"/>
            </w:r>
            <w:r>
              <w:rPr/>
              <w:br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virtuesproject.com/virtueslist.html" \l "caring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caring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</w:t>
              <w:br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virtuesproject.com/virtueslist.html" \l "cleanliness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cleanliness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</w:t>
              <w:br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virtuesproject.com/virtueslist.html" \l "commitmen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commitment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</w:t>
              <w:br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virtuesproject.com/virtueslist.html" \l "compassion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compassion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</w:t>
              <w:br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virtuesproject.com/virtueslist.html" \l "confidence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confidence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</w:t>
              <w:br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virtuesproject.com/virtueslist.html" \l "consideration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consideration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</w:t>
              <w:br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virtuesproject.com/virtueslist.html" \l "cooperation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cooperation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</w:t>
              <w:br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virtuesproject.com/virtueslist.html" \l "courage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courage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</w:t>
              <w:br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virtuesproject.com/virtueslist.html" \l "courtesy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courtesy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</w:t>
              <w:br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virtuesproject.com/virtueslist.html" \l "creativity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creativity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</w:t>
              <w:br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virtuesproject.com/virtueslist.html" \l "detachmen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detachment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</w:t>
              <w:br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virtuesproject.com/virtueslist.html" \l "determination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determination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</w:t>
              <w:br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virtuesproject.com/virtueslist.html" \l "diligence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diligence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</w:t>
              <w:br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virtuesproject.com/virtueslist.html" \l "enthusiasm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enthusiasm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</w:t>
              <w:br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virtuesproject.com/virtueslist.html" \l "excellence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excellence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</w:t>
              <w:br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virtuesproject.com/virtueslist.html" \l "flexibility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flexibility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</w:t>
              <w:br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virtuesproject.com/virtueslist.html" \l "forgiveness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forgiveness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1681" w:type="dxa"/>
            <w:tcBorders/>
          </w:tcPr>
          <w:p>
            <w:pPr>
              <w:pStyle w:val="Header"/>
              <w:spacing w:before="0" w:after="120"/>
              <w:jc w:val="center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www.virtuesproject.com/virtueslist.html" \l "friendliness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friendliness</w:t>
            </w:r>
            <w:r>
              <w:rPr>
                <w:rStyle w:val="InternetLink"/>
              </w:rPr>
              <w:fldChar w:fldCharType="end"/>
            </w:r>
            <w:r>
              <w:rPr/>
              <w:br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virtuesproject.com/virtueslist.html" \l "generosity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generosity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</w:t>
              <w:br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virtuesproject.com/virtueslist.html" \l "gentleness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gentleness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</w:t>
              <w:br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virtuesproject.com/virtueslist.html" \l "helpfulness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helpfulness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</w:t>
              <w:br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virtuesproject.com/virtueslist.html" \l "honesty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honesty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</w:t>
              <w:br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virtuesproject.com/virtueslist.html" \l "honor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honor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</w:t>
              <w:br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virtuesproject.com/virtueslist.html" \l "humility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humility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</w:t>
              <w:br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virtuesproject.com/virtueslist.html" \l "idealism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idealism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</w:t>
              <w:br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virtuesproject.com/virtueslist.html" \l "integrity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integrity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</w:t>
              <w:br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virtuesproject.com/virtueslist.html" \l "joyfulness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joyfulness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</w:t>
              <w:br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virtuesproject.com/virtueslist.html" \l "justice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justice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</w:t>
              <w:br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virtuesproject.com/virtueslist.html" \l "kindness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kindness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</w:t>
              <w:br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virtuesproject.com/virtueslist.html" \l "love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love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</w:t>
              <w:br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virtuesproject.com/virtueslist.html" \l "loyalty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loyalty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</w:t>
              <w:br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virtuesproject.com/virtueslist.html" \l "moderation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moderation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</w:t>
              <w:br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virtuesproject.com/virtueslist.html" \l "modesty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modesty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</w:t>
              <w:br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virtuesproject.com/virtueslist.html" \l "orderliness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derliness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</w:t>
              <w:br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virtuesproject.com/virtueslist.html" \l "patience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patience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1681" w:type="dxa"/>
            <w:tcBorders/>
          </w:tcPr>
          <w:p>
            <w:pPr>
              <w:pStyle w:val="Header"/>
              <w:spacing w:before="0" w:after="120"/>
              <w:jc w:val="center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www.virtuesproject.com/virtueslist.html" \l "peacefulness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peacefulness</w:t>
            </w:r>
            <w:r>
              <w:rPr>
                <w:rStyle w:val="InternetLink"/>
              </w:rPr>
              <w:fldChar w:fldCharType="end"/>
            </w:r>
            <w:r>
              <w:rPr/>
              <w:br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virtuesproject.com/virtueslist.html" \l "perseverance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perseverance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</w:t>
              <w:br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virtuesproject.com/virtueslist.html" \l "purposefulness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purposefulness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</w:t>
              <w:br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virtuesproject.com/virtueslist.html" \l "reliability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eliability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</w:t>
              <w:br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virtuesproject.com/virtueslist.html" \l "respec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espect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</w:t>
              <w:br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virtuesproject.com/virtueslist.html" \l "responsibility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esponsibility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</w:t>
              <w:br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virtuesproject.com/virtueslist.html" \l "self-discipline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self-discipline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</w:t>
              <w:br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virtuesproject.com/virtueslist.html" \l "service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service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</w:t>
              <w:br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virtuesproject.com/virtueslist.html" \l "tac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tact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</w:t>
              <w:br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virtuesproject.com/virtueslist.html" \l "thankfulness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thankfulness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</w:t>
              <w:br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virtuesproject.com/virtueslist.html" \l "tolerance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tolerance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</w:t>
              <w:br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virtuesproject.com/virtueslist.html" \l "trus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trust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</w:t>
              <w:br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virtuesproject.com/virtueslist.html" \l "trustworthiness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trustworthiness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</w:t>
              <w:br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virtuesproject.com/virtueslist.html" \l "truthfulness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truthfulness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</w:t>
              <w:br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virtuesproject.com/virtueslist.html" \l "understanding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understanding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</w:t>
              <w:br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virtuesproject.com/virtueslist.html" \l "unity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unity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504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81" w:type="dxa"/>
            <w:tcBorders/>
          </w:tcPr>
          <w:p>
            <w:pPr>
              <w:pStyle w:val="Header"/>
              <w:spacing w:before="0" w:after="120"/>
              <w:jc w:val="center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www.virtuesproject.com/virtueslist.html" \l "assertiveness" \n _blank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assertiveness</w:t>
            </w:r>
            <w:r>
              <w:rPr>
                <w:rStyle w:val="InternetLink"/>
              </w:rPr>
              <w:fldChar w:fldCharType="end"/>
            </w:r>
            <w:r>
              <w:rPr/>
              <w:br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virtuesproject.com/virtueslist.html" \l "caring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caring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</w:t>
              <w:br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virtuesproject.com/virtueslist.html" \l "cleanliness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cleanliness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</w:t>
              <w:br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virtuesproject.com/virtueslist.html" \l "compassion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compassion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</w:t>
              <w:br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virtuesproject.com/virtueslist.html" \l "confidence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confidence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</w:t>
              <w:br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virtuesproject.com/virtueslist.html" \l "consideration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consideration</w:t>
            </w:r>
            <w:r>
              <w:rPr>
                <w:rStyle w:val="InternetLink"/>
              </w:rPr>
              <w:fldChar w:fldCharType="end"/>
            </w:r>
            <w:r>
              <w:rPr/>
              <w:br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virtuesproject.com/virtueslist.html" \l "courage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courage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</w:t>
              <w:br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virtuesproject.com/virtueslist.html" \l "courtesy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courtesy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</w:t>
              <w:br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virtuesproject.com/virtueslist.html" \l "creativity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creativity</w:t>
            </w:r>
            <w:r>
              <w:rPr>
                <w:rStyle w:val="InternetLink"/>
              </w:rPr>
              <w:fldChar w:fldCharType="end"/>
            </w:r>
            <w:r>
              <w:rPr/>
              <w:br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virtuesproject.com/virtueslist.html" \l "detachmen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detachment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</w:t>
              <w:br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virtuesproject.com/virtueslist.html" \l "determination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determination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</w:t>
              <w:br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virtuesproject.com/virtueslist.html" \l "enthusiasm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enthusiasm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</w:t>
              <w:br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virtuesproject.com/virtueslist.html" \l "excellence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excellence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</w:t>
              <w:br/>
              <w:t>faithfulness</w:t>
              <w:br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virtuesproject.com/virtueslist.html" \l "flexibility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flexibility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</w:t>
              <w:br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virtuesproject.com/virtueslist.html" \l "forgiveness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forgiveness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</w:t>
              <w:br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virtuesproject.com/virtueslist.html" \l "friendliness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friendliness</w:t>
            </w:r>
            <w:r>
              <w:rPr>
                <w:rStyle w:val="InternetLink"/>
              </w:rPr>
              <w:fldChar w:fldCharType="end"/>
            </w:r>
            <w:r>
              <w:rPr/>
              <w:br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virtuesproject.com/virtueslist.html" \l "generosity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generosity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1681" w:type="dxa"/>
            <w:tcBorders/>
          </w:tcPr>
          <w:p>
            <w:pPr>
              <w:pStyle w:val="Header"/>
              <w:spacing w:before="0" w:after="120"/>
              <w:jc w:val="center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www.virtuesproject.com/virtueslist.html" \l "gentleness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gentleness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</w:t>
              <w:br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virtuesproject.com/virtueslist.html" \l "helpfulness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helpfulness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</w:t>
              <w:br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virtuesproject.com/virtueslist.html" \l "honesty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honesty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</w:t>
              <w:br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virtuesproject.com/virtueslist.html" \l "honor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honor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</w:t>
              <w:br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virtuesproject.com/virtueslist.html" \l "humility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humility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</w:t>
              <w:br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virtuesproject.com/virtueslist.html" \l "idealism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idealism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</w:t>
              <w:br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virtuesproject.com/virtueslist.html" \l "joyfulness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joyfulness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</w:t>
              <w:br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virtuesproject.com/virtueslist.html" \l "justice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justice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</w:t>
              <w:br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virtuesproject.com/virtueslist.html" \l "kindness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kindness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</w:t>
              <w:br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virtuesproject.com/virtueslist.html" \l "love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love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</w:t>
              <w:br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virtuesproject.com/virtueslist.html" \l "loyalty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loyalty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</w:t>
              <w:br/>
              <w:t>mercy</w:t>
              <w:br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virtuesproject.com/virtueslist.html" \l "moderation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moderation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</w:t>
              <w:br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virtuesproject.com/virtueslist.html" \l "modesty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modesty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</w:t>
              <w:br/>
              <w:t>obedience</w:t>
              <w:br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virtuesproject.com/virtueslist.html" \l "orderliness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derliness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</w:t>
              <w:br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virtuesproject.com/virtueslist.html" \l "patience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patience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1681" w:type="dxa"/>
            <w:tcBorders/>
          </w:tcPr>
          <w:p>
            <w:pPr>
              <w:pStyle w:val="Header"/>
              <w:spacing w:before="0" w:after="120"/>
              <w:jc w:val="center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www.virtuesproject.com/virtueslist.html" \l "peacefulness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peacefulness</w:t>
            </w:r>
            <w:r>
              <w:rPr>
                <w:rStyle w:val="InternetLink"/>
              </w:rPr>
              <w:fldChar w:fldCharType="end"/>
            </w:r>
            <w:r>
              <w:rPr/>
              <w:br/>
              <w:t>prayerfulness</w:t>
              <w:br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virtuesproject.com/virtueslist.html" \l "purposefulness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purposefulness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</w:t>
              <w:br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virtuesproject.com/virtueslist.html" \l "reliability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eliability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</w:t>
              <w:br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virtuesproject.com/virtueslist.html" \l "respec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espect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</w:t>
              <w:br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virtuesproject.com/virtueslist.html" \l "responsibility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esponsibility</w:t>
            </w:r>
            <w:r>
              <w:rPr>
                <w:rStyle w:val="InternetLink"/>
              </w:rPr>
              <w:fldChar w:fldCharType="end"/>
            </w:r>
            <w:r>
              <w:rPr/>
              <w:br/>
              <w:t>reverence</w:t>
              <w:br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virtuesproject.com/virtueslist.html" \l "self-discipline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self-discipline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</w:t>
              <w:br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virtuesproject.com/virtueslist.html" \l "service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service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</w:t>
              <w:br/>
              <w:t>steadfastness</w:t>
              <w:br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virtuesproject.com/virtueslist.html" \l "tac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tact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</w:t>
              <w:br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virtuesproject.com/virtueslist.html" \l "thankfulness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thankfulness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</w:t>
              <w:br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virtuesproject.com/virtueslist.html" \l "tolerance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tolerance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</w:t>
              <w:br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virtuesproject.com/virtueslist.html" \l "trus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trust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</w:t>
              <w:br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virtuesproject.com/virtueslist.html" \l "trustworthiness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trustworthiness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</w:t>
              <w:br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virtuesproject.com/virtueslist.html" \l "truthfulness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truthfulness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</w:t>
              <w:br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virtuesproject.com/virtueslist.html" \l "unity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unity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5043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201035" cy="190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77" t="-377" r="-377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1035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681" w:type="dxa"/>
            <w:tcBorders/>
          </w:tcPr>
          <w:p>
            <w:pPr>
              <w:pStyle w:val="Header"/>
              <w:spacing w:before="0" w:after="120"/>
              <w:jc w:val="center"/>
              <w:rPr/>
            </w:pPr>
            <w:r>
              <w:rPr/>
              <w:t>acceptance</w:t>
              <w:br/>
              <w:t>beauty</w:t>
              <w:br/>
              <w:t>commitment</w:t>
              <w:br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virtuesproject.com/virtueslist.html" \l "compassion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compassion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</w:t>
              <w:br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virtuesproject.com/virtueslist.html" \l "confidence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confidence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</w:t>
              <w:br/>
              <w:t>contentment</w:t>
              <w:br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virtuesproject.com/virtueslist.html" \l "courage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courage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</w:t>
              <w:br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virtuesproject.com/virtueslist.html" \l "courtesy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courtesy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</w:t>
              <w:br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virtuesproject.com/virtueslist.html" \l "creativity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creativity</w:t>
            </w:r>
            <w:r>
              <w:rPr>
                <w:rStyle w:val="InternetLink"/>
              </w:rPr>
              <w:fldChar w:fldCharType="end"/>
            </w:r>
            <w:r>
              <w:rPr/>
              <w:br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virtuesproject.com/virtueslist.html" \l "detachmen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detachment</w:t>
            </w:r>
            <w:r>
              <w:rPr>
                <w:rStyle w:val="InternetLink"/>
              </w:rPr>
              <w:fldChar w:fldCharType="end"/>
            </w:r>
            <w:r>
              <w:rPr/>
              <w:br/>
              <w:t>devotion</w:t>
              <w:br/>
              <w:t>diligence</w:t>
              <w:br/>
              <w:t>discernment</w:t>
              <w:br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virtuesproject.com/virtueslist.html" \l "enthusiasm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enthusiasm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</w:t>
              <w:br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virtuesproject.com/virtueslist.html" \l "excellence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excellence</w:t>
            </w:r>
            <w:r>
              <w:rPr>
                <w:rStyle w:val="InternetLink"/>
              </w:rPr>
              <w:fldChar w:fldCharType="end"/>
            </w:r>
            <w:r>
              <w:rPr/>
              <w:br/>
              <w:t>faith</w:t>
              <w:br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virtuesproject.com/virtueslist.html" \l "flexibility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flexibility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</w:t>
              <w:br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virtuesproject.com/virtueslist.html" \l "forgiveness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forgiveness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1681" w:type="dxa"/>
            <w:tcBorders/>
          </w:tcPr>
          <w:p>
            <w:pPr>
              <w:pStyle w:val="Header"/>
              <w:spacing w:before="0" w:after="120"/>
              <w:jc w:val="center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www.virtuesproject.com/virtueslist.html" \l "generosity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generosity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</w:t>
              <w:br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virtuesproject.com/virtueslist.html" \l "gentleness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gentleness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</w:t>
              <w:br/>
              <w:t>grace</w:t>
              <w:br/>
              <w:t>gratitude</w:t>
              <w:br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virtuesproject.com/virtueslist.html" \l "humility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humility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</w:t>
              <w:br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virtuesproject.com/virtueslist.html" \l "idealism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idealism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</w:t>
              <w:br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virtuesproject.com/virtueslist.html" \l "integrity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integrity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</w:t>
              <w:br/>
              <w:t>joy</w:t>
              <w:br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virtuesproject.com/virtueslist.html" \l "justice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justice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</w:t>
              <w:br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virtuesproject.com/virtueslist.html" \l "kindness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kindness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</w:t>
              <w:br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virtuesproject.com/virtueslist.html" \l "love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love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</w:t>
              <w:br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virtuesproject.com/virtueslist.html" \l "loyalty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loyalty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</w:t>
              <w:br/>
              <w:t>moderation</w:t>
              <w:br/>
              <w:t>order</w:t>
              <w:br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virtuesproject.com/virtueslist.html" \l "patience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patience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</w:t>
              <w:br/>
              <w:t>peace</w:t>
              <w:br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virtuesproject.com/virtueslist.html" \l "perseverance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perseverance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1681" w:type="dxa"/>
            <w:tcBorders/>
          </w:tcPr>
          <w:p>
            <w:pPr>
              <w:pStyle w:val="Header"/>
              <w:spacing w:before="0" w:after="120"/>
              <w:jc w:val="center"/>
              <w:rPr/>
            </w:pPr>
            <w:r>
              <w:rPr/>
              <w:t>prayerfulness</w:t>
              <w:br/>
              <w:t>purity</w:t>
              <w:br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virtuesproject.com/virtueslist.html" \l "purposefulness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purposefulness</w:t>
            </w:r>
            <w:r>
              <w:rPr>
                <w:rStyle w:val="InternetLink"/>
              </w:rPr>
              <w:fldChar w:fldCharType="end"/>
            </w:r>
            <w:r>
              <w:rPr/>
              <w:br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virtuesproject.com/virtueslist.html" \l "respec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espect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</w:t>
              <w:br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virtuesproject.com/virtueslist.html" \l "responsibility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esponsibility</w:t>
            </w:r>
            <w:r>
              <w:rPr>
                <w:rStyle w:val="InternetLink"/>
              </w:rPr>
              <w:fldChar w:fldCharType="end"/>
            </w:r>
            <w:r>
              <w:rPr/>
              <w:br/>
              <w:t>reverence</w:t>
              <w:br/>
              <w:t>righteousness</w:t>
              <w:br/>
              <w:t>sacrifice</w:t>
              <w:br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virtuesproject.com/virtueslist.html" \l "self-discipline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self-discipline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</w:t>
              <w:br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virtuesproject.com/virtueslist.html" \l "service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service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</w:t>
              <w:br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virtuesproject.com/virtueslist.html" \l "tolerance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tolerance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</w:t>
              <w:br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virtuesproject.com/virtueslist.html" \l "trus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trust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</w:t>
              <w:br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virtuesproject.com/virtueslist.html" \l "trustworthiness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trustworthiness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</w:t>
              <w:br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virtuesproject.com/virtueslist.html" \l "truthfulness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truthfulness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</w:t>
              <w:br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virtuesproject.com/virtueslist.html" \l "unity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unity</w:t>
            </w:r>
            <w:r>
              <w:rPr>
                <w:rStyle w:val="InternetLink"/>
              </w:rPr>
              <w:fldChar w:fldCharType="end"/>
            </w:r>
            <w:r>
              <w:rPr/>
              <w:br/>
              <w:t>wisdom</w:t>
              <w:br/>
              <w:t>wonder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897A2C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">
    <w:name w:val="header"/>
    <w:basedOn w:val="Normal"/>
    <w:qFormat/>
    <w:pPr>
      <w:spacing w:before="0" w:after="120"/>
    </w:pPr>
    <w:rPr>
      <w:rFonts w:ascii="Arial" w:hAnsi="Arial" w:cs="Arial"/>
      <w:b/>
      <w:bCs/>
      <w:color w:val="897A2C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21:18:00Z</dcterms:created>
  <dc:creator>s</dc:creator>
  <dc:description/>
  <dc:language>en-US</dc:language>
  <cp:lastModifiedBy>s</cp:lastModifiedBy>
  <dcterms:modified xsi:type="dcterms:W3CDTF">2010-05-04T21:19:00Z</dcterms:modified>
  <cp:revision>1</cp:revision>
  <dc:subject/>
  <dc:title> </dc:title>
</cp:coreProperties>
</file>